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br w:type="textWrapping" w:clear="all"/>
      </w:r>
      <w:r>
        <w:rPr>
          <w:rFonts w:cs="Verdana" w:ascii="Verdana" w:hAnsi="Verdana"/>
          <w:b/>
          <w:sz w:val="22"/>
          <w:szCs w:val="22"/>
        </w:rPr>
        <w:t>MEETING AGEND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chigan Swimming Inc., Board Meeting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  <w:highlight w:val="cyan"/>
        </w:rPr>
        <w:t>Tuesday March 10, 2015 at 8:00 pm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ocation:  Call – In at: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712-432-1212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eting # 306-565-931</w:t>
      </w:r>
    </w:p>
    <w:p>
      <w:pPr>
        <w:pStyle w:val="Normal"/>
        <w:ind w:left="72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pproval of minutes from last meeting, January 21, 2015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ld Business:  Non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ew Business: Discussion and Request for approval of LC Meet Bids as submitted and presented by Program Operations; Discussion and Request for Approval of 2015 LC time standards as submitted and presented by Program Operations; Discussion and request for approval of Skeleton Meet Schedule – Two Year Format as submitted and presented by Program Operations</w:t>
      </w:r>
    </w:p>
    <w:p>
      <w:pPr>
        <w:pStyle w:val="Normal"/>
        <w:ind w:left="72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port of Officers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eneral Chair – Katy Dean</w:t>
      </w:r>
      <w:bookmarkStart w:id="0" w:name="_GoBack"/>
      <w:bookmarkEnd w:id="0"/>
      <w:r>
        <w:rPr>
          <w:rFonts w:cs="Arial" w:ascii="Verdana" w:hAnsi="Verdana"/>
          <w:sz w:val="22"/>
          <w:szCs w:val="22"/>
        </w:rPr>
        <w:t xml:space="preserve"> - </w:t>
      </w:r>
      <w:r>
        <w:rPr>
          <w:rFonts w:cs="Arial" w:ascii="Verdana" w:hAnsi="Verdana"/>
          <w:b/>
          <w:sz w:val="22"/>
          <w:szCs w:val="22"/>
        </w:rPr>
        <w:t>Submitted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cretary – Brandon Converse - None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reasurer – Mary Perczak - Non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port of Division Chairs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dministrative Vice-Chair – Ahern Naylis - None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thlete Division – Dakota Noble/Ellie Dean/Hannah Davenport/Cameron Fryzel - None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Coach Division – Vince Gallant/Drew Hansz - </w:t>
      </w:r>
      <w:r>
        <w:rPr>
          <w:rFonts w:cs="Arial" w:ascii="Verdana" w:hAnsi="Verdana"/>
          <w:b/>
          <w:sz w:val="22"/>
          <w:szCs w:val="22"/>
        </w:rPr>
        <w:t>Submitted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Finance – Dan Meconis - None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gram Development – Mike Cutler - None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isability Swimming – Chuck Krochmal – Welcome Chuck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rogram Operations – Mike Cutler – </w:t>
      </w:r>
      <w:r>
        <w:rPr>
          <w:rFonts w:cs="Arial" w:ascii="Verdana" w:hAnsi="Verdana"/>
          <w:b/>
          <w:sz w:val="22"/>
          <w:szCs w:val="22"/>
        </w:rPr>
        <w:t>Submitted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iversity – Geneen Bradley - Non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port of Committees / Coordinators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fficials – Dawn Gurley - None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afe Sport – Troy Emmons - None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pen Water – Scott Appleyard - None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TV – Don Kimble - Non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ichigan Swim Office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gistration / Membership / Athlete Records / Clubs – Jan Cartmill - None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eet Sanctions / Meet Results / Times – John Loria - None</w:t>
      </w:r>
    </w:p>
    <w:p>
      <w:pPr>
        <w:pStyle w:val="ListParagraph"/>
        <w:numPr>
          <w:ilvl w:val="0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djournment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2610" w:leader="none"/>
        </w:tabs>
        <w:jc w:val="both"/>
        <w:rPr/>
      </w:pPr>
      <w:r>
        <w:rPr>
          <w:rFonts w:cs="Arial" w:ascii="Verdana" w:hAnsi="Verdana"/>
          <w:b/>
          <w:sz w:val="22"/>
          <w:szCs w:val="22"/>
        </w:rPr>
        <w:t>NEXT MEETING:</w:t>
      </w:r>
      <w:r>
        <w:rPr>
          <w:rFonts w:cs="Arial" w:ascii="Verdana" w:hAnsi="Verdana"/>
          <w:sz w:val="22"/>
          <w:szCs w:val="22"/>
        </w:rPr>
        <w:t xml:space="preserve">  To be scheduled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Meeting Agenda, August 17, 2014, 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10"/>
        </w:tabs>
        <w:ind w:left="171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rFonts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1z4">
    <w:name w:val="WW8Num1z4"/>
    <w:qFormat/>
    <w:rPr>
      <w:rFonts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9:23:00Z</dcterms:created>
  <dc:creator>Jan</dc:creator>
  <dc:description/>
  <cp:keywords/>
  <dc:language>en-US</dc:language>
  <cp:lastModifiedBy>Katy Dean</cp:lastModifiedBy>
  <dcterms:modified xsi:type="dcterms:W3CDTF">2015-03-04T19:23:00Z</dcterms:modified>
  <cp:revision>2</cp:revision>
  <dc:subject/>
  <dc:title/>
</cp:coreProperties>
</file>